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6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7. 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младинск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друг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r>
        <w:rPr>
          <w:rFonts w:cs="Arial" w:ascii="Arial" w:hAnsi="Arial"/>
          <w:b/>
          <w:sz w:val="22"/>
          <w:szCs w:val="22"/>
          <w:lang w:val="sr-CS"/>
        </w:rPr>
        <w:t>Омладинс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друг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ФАКС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змеђу Града Крагујевца – Градске управе за људске ресурсе и заједничке послове и Омладинске задруге ФАКС са седиштем у Крагујевц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закључи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Марија Шап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>Анекса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Омладинс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ФАК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5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-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тут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е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во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ам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виђен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словник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авилни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редб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лан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тут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ч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дурал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итањ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18. маја 2022.године закључен је Уговор услугa омладинских задруга,  број 404-385/22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 и Омладинске задруге ФАКС,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диш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закључка је процедуралног карактера и има за циљ  закључење Анекса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ради нормалног функционисања Градских управ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147/23 од 15. марта 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Омладин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А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људске ресурсе и заједничке послове и Омладинскe задругe Факс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дишт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м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ње међусобних права и обавеза везаних за услуге омладинских задруг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I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еализа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хте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сплат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уџе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ind w:left="5040" w:firstLine="720"/>
        <w:jc w:val="right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 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37:00Z</dcterms:created>
  <dc:creator>PC</dc:creator>
  <dc:description/>
  <cp:keywords/>
  <dc:language>en-US</dc:language>
  <cp:lastModifiedBy>hhhggrreeww</cp:lastModifiedBy>
  <cp:lastPrinted>2023-03-16T08:43:00Z</cp:lastPrinted>
  <dcterms:modified xsi:type="dcterms:W3CDTF">2023-03-17T13:23:00Z</dcterms:modified>
  <cp:revision>24</cp:revision>
  <dc:subject/>
  <dc:title>НАЦРТ УГОВОРА О ЗАЈЕДНИЧКОМ ПРИПРЕМЊУ И ОПРЕМАЊУ ГРАЂЕВИНСКОГ ЗЕМЉИШТА</dc:title>
</cp:coreProperties>
</file>